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2"/>
          <w:szCs w:val="22"/>
        </w:rPr>
        <w:t>2011-12 MINIGRANT APPLICATION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CORING RUBRIC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657"/>
        <w:gridCol w:w="1050"/>
        <w:gridCol w:w="1050"/>
        <w:gridCol w:w="711"/>
        <w:gridCol w:w="1050"/>
        <w:gridCol w:w="939"/>
        <w:gridCol w:w="1050"/>
        <w:gridCol w:w="813"/>
        <w:gridCol w:w="1050"/>
        <w:gridCol w:w="813"/>
        <w:gridCol w:w="1050"/>
        <w:gridCol w:w="813"/>
        <w:gridCol w:w="711"/>
      </w:tblGrid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n 1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n 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n 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n 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n 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n 6</w:t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ct Number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Extent to which project meets purpose of district’s Minigrant Program: 1) supports innovative ideas; or 2) increases workplace efficiency/effectiveness; or 3) contributes to development of existing partnerships within district; and 4) is sustainable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t to which project benefits district through alignment with strategic plan or operational goals/needs (includes one measurable goal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t to which goals and objectives describe outcomes that will meet the need and are reasonable and able to be accomplished within the timeframe of the grant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t to which the proposal includes a strong evaluation plan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t to which budget is reasonable and reflect what the project will cost.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t to which the project is well planned.</w:t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owable Sco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our Sco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owable Scor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our Sco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owable Scor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our Sco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owable Scor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our Sco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owable Scor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our Sco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owable Scor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our Scor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ore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2676"/>
      </w:tblGrid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ct Number</w:t>
            </w:r>
          </w:p>
        </w:tc>
        <w:tc>
          <w:tcPr>
            <w:tcW w:w="1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</w:rPr>
    </w:pPr>
    <w:r>
      <w:rPr>
        <w:sz w:val="22"/>
        <w:u w:val="single"/>
      </w:rPr>
      <w:tab/>
      <w:tab/>
      <w:tab/>
      <w:tab/>
      <w:tab/>
      <w:tab/>
      <w:tab/>
    </w:r>
  </w:p>
  <w:p>
    <w:pPr>
      <w:pStyle w:val="Normal"/>
      <w:jc w:val="right"/>
      <w:rPr/>
    </w:pPr>
    <w:r>
      <w:rPr/>
      <w:t>Reader’s Nam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2:58:00Z</dcterms:created>
  <dc:creator>Solehi S. D. </dc:creator>
  <dc:description/>
  <cp:keywords/>
  <dc:language>en-US</dc:language>
  <cp:lastModifiedBy>Deborah Galle</cp:lastModifiedBy>
  <cp:lastPrinted>2010-05-05T12:01:00Z</cp:lastPrinted>
  <dcterms:modified xsi:type="dcterms:W3CDTF">2011-05-03T14:50:00Z</dcterms:modified>
  <cp:revision>12</cp:revision>
  <dc:subject/>
  <dc:title>2002-03 MINIGRANT APPLICATIONS</dc:title>
</cp:coreProperties>
</file>